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9.10.2020  №  304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tab/>
              <w:t xml:space="preserve">___________№____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Cs w:val="20"/>
        </w:rPr>
        <w:t>«</w:t>
      </w:r>
      <w:r>
        <w:rPr>
          <w:sz w:val="28"/>
          <w:szCs w:val="20"/>
        </w:rPr>
        <w:t>Социальная политика Стародеревянковского сельского поселения Каневского района» на 2018-2023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 «Социальная политика Стародеревянковского сельского поселения Каневского района» на 2018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дел экономики и финансов администрации, общий отдел администрации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 удовлетворенности отдельных категорий граждан из числа пенсионеров, замещавших муниципальные должности.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адресной социальной помощи семьям Стародеревянковского сельского поселения Каневского района, находящимся в трудной жизненной ситуации по независимым от них причинам. Оказание им своевременной поддержки; создание единого реабилитационного пространства для адаптации и интеграции в общество людей с ограниченными возможностями Стародер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оставления мер социальной поддержки отдельным категориям граждан   с усилением их адресности; создание в Стародеревянковском сельском поселении безбарьерной  среды жизнедеятельности для маломобильных граждан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доступа маломобильных граждан к информ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мер социальной поддержки и улучшение социального положения граждан, проживающих на территории Стародеревянковского сельского поселения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0 годы составляет 515,8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103,2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65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52,6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65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65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- 65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заместитель главы Стародеревянковского сельского поселения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Характеристика текущего состояния и прогноз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служащий обладает в полном объеме правами государственного гражданского служащего в сфере пенсионного обеспечения в силу соотношения основных условий государственного пенсионного обеспечения, граждан, проходивших муниципальную службу на должностях муниципальной службы, и граждан, проходивших государственную гражданскую службу.</w:t>
      </w:r>
    </w:p>
    <w:p>
      <w:pPr>
        <w:pStyle w:val="NoSpacing"/>
        <w:spacing w:lineRule="auto" w:line="240" w:before="0" w:after="0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еры социальной поддержки отдельных категорий граждан, определенные краевым и местным законодательством, включ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ы социальной поддержки в денежной форме, в том числе ежемесячные денежные доплаты к основной трудовой пен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поддержки отдельным категориям граждан базир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адресном подходе к предоставлению мер социальной поддержки пенсионеров, замещавших муниципальные дол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численность отдельных категорий граждан – получателей мер социальной поддержки в целом по Стародеревянковскому сельскому поселению составляет 1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а дополнительная мера социальной поддержки в виде ежемесячной денежной доплаты к пенсии в размере 60% от ее величины. Поэтому при закладке средств на данную программу учитывалась предполагаемая примерная динамика повышения трудовых пенсий в Российской Федерации в 2018-2023 год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, получающих меры социальной поддержки, за период действия настоящей программы не увеличи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ая жизненная ситуация-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динокие и нетрудоспособные граждане (пенсионеры и инвалиды 1 и 2 групп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емьи, воспитывающие ребенка-инвали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раждане трудоспособного возраста, по независящим от них причинам не работающие на момент обращения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администрации Стародеревянковского сельского поселения Каневского района направлена на реализацию государственной политики в отношении инвалидов исходя из Федерального закона от 24.11.95 №181-ФЗ «О социальной защите инвалидов в Российской Федерации».</w:t>
      </w:r>
    </w:p>
    <w:p>
      <w:pPr>
        <w:pStyle w:val="NoSpacing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администрация Стар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ное удовлетворение потребностей населения Стародеревянковского сельского поселения Каневского района, создание комфортных условий жизнедеятельности попадающих под действие данной программы.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социальной жизни.;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качества жизни населения Стародеревянковского сельского поселения Кане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жизни граждан – получателей мер социальной поддержки;</w:t>
      </w:r>
    </w:p>
    <w:p>
      <w:pPr>
        <w:pStyle w:val="Normal"/>
        <w:ind w:firstLine="45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ab/>
        <w:t xml:space="preserve">- </w:t>
      </w:r>
      <w:r>
        <w:rPr>
          <w:sz w:val="28"/>
          <w:szCs w:val="28"/>
        </w:rPr>
        <w:t>создание единого реабилитационного пространства для адаптации и интеграции в общество людей с ограниченными возможностями Стародеревянковского сельского поселен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требуется решение следующих задач:</w:t>
      </w:r>
    </w:p>
    <w:p>
      <w:pPr>
        <w:pStyle w:val="Normal"/>
        <w:ind w:firstLine="45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здание в Стар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передвижения и доступа маломобильных граждан к  объектам социальной инфраструк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маломобильных граждан к информ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— 2018-2023 год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«Социальная политика Стародеревянковского сельского поселения Каневского района» на 2018-2023 год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>Таблица № 1</w:t>
      </w:r>
    </w:p>
    <w:tbl>
      <w:tblPr>
        <w:tblW w:w="1478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028"/>
        <w:gridCol w:w="2247"/>
        <w:gridCol w:w="21"/>
        <w:gridCol w:w="1466"/>
        <w:gridCol w:w="1105"/>
        <w:gridCol w:w="993"/>
        <w:gridCol w:w="992"/>
        <w:gridCol w:w="992"/>
        <w:gridCol w:w="851"/>
        <w:gridCol w:w="1164"/>
      </w:tblGrid>
      <w:tr>
        <w:trPr>
          <w:trHeight w:val="37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99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, получающих меры социальной поддержки (доплаты к пенсии)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385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емей Стар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3  «Доступная среда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обеспечению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3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82" w:type="dxa"/>
        <w:jc w:val="left"/>
        <w:tblInd w:w="-20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76"/>
        <w:gridCol w:w="2539"/>
        <w:gridCol w:w="2051"/>
        <w:gridCol w:w="1325"/>
        <w:gridCol w:w="720"/>
        <w:gridCol w:w="720"/>
        <w:gridCol w:w="861"/>
        <w:gridCol w:w="759"/>
        <w:gridCol w:w="900"/>
        <w:gridCol w:w="861"/>
        <w:gridCol w:w="1440"/>
        <w:gridCol w:w="1630"/>
      </w:tblGrid>
      <w:tr>
        <w:trPr>
          <w:trHeight w:val="843" w:hRule="atLeast"/>
        </w:trPr>
        <w:tc>
          <w:tcPr>
            <w:tcW w:w="57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39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51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5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21" w:type="dxa"/>
            <w:gridSpan w:val="6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4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630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57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збарьерной среды для маломобильных граждан</w:t>
            </w:r>
          </w:p>
        </w:tc>
        <w:tc>
          <w:tcPr>
            <w:tcW w:w="1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збарьерной среды для маломобильных граждан</w:t>
            </w:r>
          </w:p>
        </w:tc>
        <w:tc>
          <w:tcPr>
            <w:tcW w:w="1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,8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jc w:val="center"/>
        <w:rPr/>
      </w:pPr>
      <w:r>
        <w:rPr/>
      </w:r>
    </w:p>
    <w:tbl>
      <w:tblPr>
        <w:tblW w:w="14493" w:type="dxa"/>
        <w:jc w:val="left"/>
        <w:tblInd w:w="-98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7100"/>
        <w:gridCol w:w="2138"/>
        <w:gridCol w:w="972"/>
        <w:gridCol w:w="778"/>
        <w:gridCol w:w="778"/>
        <w:gridCol w:w="778"/>
        <w:gridCol w:w="972"/>
        <w:gridCol w:w="977"/>
      </w:tblGrid>
      <w:tr>
        <w:trPr>
          <w:trHeight w:val="1425" w:hRule="atLeast"/>
        </w:trPr>
        <w:tc>
          <w:tcPr>
            <w:tcW w:w="7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1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2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77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3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74" w:hRule="atLeast"/>
        </w:trPr>
        <w:tc>
          <w:tcPr>
            <w:tcW w:w="7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7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51" w:hRule="atLeast"/>
        </w:trPr>
        <w:tc>
          <w:tcPr>
            <w:tcW w:w="7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77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8" w:hRule="atLeast"/>
        </w:trPr>
        <w:tc>
          <w:tcPr>
            <w:tcW w:w="7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6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7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96" w:hRule="atLeast"/>
        </w:trPr>
        <w:tc>
          <w:tcPr>
            <w:tcW w:w="71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213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,8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78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72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77" w:type="dxa"/>
            <w:tcBorders>
              <w:top w:val="single" w:sz="2" w:space="0" w:color="000001"/>
              <w:left w:val="single" w:sz="2" w:space="0" w:color="000080"/>
              <w:bottom w:val="single" w:sz="2" w:space="0" w:color="000001"/>
              <w:right w:val="single" w:sz="2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Текущее  управление муниципальной программы осуществляет координатор – отдел экономики и финансов администрации, общий отдел админист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азработку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отчетов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и утверждает сетевые планы-графики реализации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мещает информацию о ходе реализации и достигнутых результатах на официальном сайте в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Стародеревянковского сельского поселения Каневского района, а также улучшения уровня жизни на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нтроль за исполнением данной программы осуществляет </w:t>
      </w:r>
      <w:r>
        <w:rPr>
          <w:rFonts w:eastAsia="Times New Roman"/>
          <w:sz w:val="28"/>
          <w:szCs w:val="28"/>
        </w:rPr>
        <w:t>заместитель главы Стародеревянк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002"/>
      <w:bookmarkEnd w:id="0"/>
      <w:r>
        <w:rPr>
          <w:sz w:val="28"/>
          <w:szCs w:val="28"/>
        </w:rPr>
        <w:t>Социолог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Ю.Г.Чуприн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Пользователь Windows</cp:lastModifiedBy>
  <cp:lastPrinted>2020-10-29T17:34:00Z</cp:lastPrinted>
  <dcterms:modified xsi:type="dcterms:W3CDTF">2020-10-29T14:36:00Z</dcterms:modified>
  <cp:revision>2</cp:revision>
  <dc:subject/>
  <dc:title> </dc:title>
</cp:coreProperties>
</file>